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77409679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1774096796"/>
            <w:bookmarkStart w:id="2" w:name="__Fieldmark__23_1774096796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177409679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1774096796"/>
            <w:bookmarkStart w:id="4" w:name="__Fieldmark__24_1774096796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177409679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1774096796"/>
            <w:bookmarkStart w:id="6" w:name="__Fieldmark__25_1774096796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177409679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1774096796"/>
            <w:bookmarkStart w:id="8" w:name="__Fieldmark__26_177409679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