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409948421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4099484217"/>
            <w:bookmarkStart w:id="2" w:name="__Fieldmark__20_4099484217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409948421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4099484217"/>
            <w:bookmarkStart w:id="4" w:name="__Fieldmark__21_4099484217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409948421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4099484217"/>
            <w:bookmarkStart w:id="6" w:name="__Fieldmark__22_4099484217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409948421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4099484217"/>
            <w:bookmarkStart w:id="8" w:name="__Fieldmark__23_409948421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