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42914756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429147564"/>
            <w:bookmarkStart w:id="2" w:name="__Fieldmark__20_429147564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42914756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429147564"/>
            <w:bookmarkStart w:id="4" w:name="__Fieldmark__21_429147564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42914756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429147564"/>
            <w:bookmarkStart w:id="6" w:name="__Fieldmark__22_429147564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42914756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429147564"/>
            <w:bookmarkStart w:id="8" w:name="__Fieldmark__23_429147564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