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82825594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2828255944"/>
            <w:bookmarkStart w:id="2" w:name="__Fieldmark__23_2828255944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282825594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2828255944"/>
            <w:bookmarkStart w:id="4" w:name="__Fieldmark__24_2828255944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282825594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2828255944"/>
            <w:bookmarkStart w:id="6" w:name="__Fieldmark__25_282825594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282825594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2828255944"/>
            <w:bookmarkStart w:id="8" w:name="__Fieldmark__26_282825594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