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279019512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2790195126"/>
            <w:bookmarkStart w:id="2" w:name="__Fieldmark__20_2790195126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279019512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2790195126"/>
            <w:bookmarkStart w:id="4" w:name="__Fieldmark__21_2790195126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279019512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2790195126"/>
            <w:bookmarkStart w:id="6" w:name="__Fieldmark__22_2790195126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79019512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2790195126"/>
            <w:bookmarkStart w:id="8" w:name="__Fieldmark__23_279019512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